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ه والسلوك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قه والسلوك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طه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طهار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طه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طهار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صلوات المفرو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صلوات المفروض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صلوات المفرو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صلوات المفروض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صلاة عملي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صلاة عملياً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تشه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بطلات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بطلات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صلاة على النبي محمد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صلاة على النبي محمد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تشه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تشهد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صلاة على النبي محمد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GA Arabesque" w:hAnsi="AGA Arabesque" w:eastAsia="AGA Arabesque" w:cs="AGA Arabesque"/>
                                <w:color w:val="FF0000"/>
                                <w:lang w:val="en-US" w:bidi="ar-SA"/>
                              </w:rPr>
                              <w:t>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الصلاة على النبي محمد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GA Arabesque" w:hAnsi="AGA Arabesque" w:eastAsia="AGA Arabesque" w:cs="AGA Arabesque"/>
                          <w:color w:val="FF0000"/>
                          <w:lang w:val="en-US" w:bidi="ar-SA"/>
                        </w:rPr>
                        <w:t>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وضوء عملي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وضوء عملياً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صفة الو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صفة الوضوء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بطلات ال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بطلات الصلا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36:00Z</dcterms:created>
  <dc:creator>.</dc:creator>
  <dc:description/>
  <cp:keywords/>
  <dc:language>en-US</dc:language>
  <cp:lastModifiedBy>.</cp:lastModifiedBy>
  <dcterms:modified xsi:type="dcterms:W3CDTF">2008-04-20T10:50:00Z</dcterms:modified>
  <cp:revision>3</cp:revision>
  <dc:subject/>
  <dc:title/>
</cp:coreProperties>
</file>